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4 - Photosynthesis &amp; Cellular Re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living organisms require energy to survive.  The source of this energy is </w:t>
      </w:r>
      <w:r>
        <w:rPr>
          <w:rFonts w:cs="Arial" w:ascii="Arial" w:hAnsi="Arial"/>
          <w:b/>
        </w:rPr>
        <w:t>radiant energy</w:t>
      </w:r>
      <w:r>
        <w:rPr>
          <w:rFonts w:cs="Arial" w:ascii="Arial" w:hAnsi="Arial"/>
        </w:rPr>
        <w:t xml:space="preserve"> from the Sun.  </w:t>
      </w:r>
      <w:r>
        <w:rPr>
          <w:rFonts w:cs="Arial" w:ascii="Arial" w:hAnsi="Arial"/>
          <w:b/>
        </w:rPr>
        <w:t>Producers</w:t>
      </w:r>
      <w:r>
        <w:rPr>
          <w:rFonts w:cs="Arial" w:ascii="Arial" w:hAnsi="Arial"/>
        </w:rPr>
        <w:t xml:space="preserve"> are able to convert radiant energy from the Sun into chemical energy (sugars such as glucose).  </w:t>
      </w:r>
      <w:r>
        <w:rPr>
          <w:rFonts w:cs="Arial" w:ascii="Arial" w:hAnsi="Arial"/>
          <w:b/>
        </w:rPr>
        <w:t>Consumers</w:t>
      </w:r>
      <w:r>
        <w:rPr>
          <w:rFonts w:cs="Arial" w:ascii="Arial" w:hAnsi="Arial"/>
        </w:rPr>
        <w:t xml:space="preserve"> eat producers (and other consumers), and energy moves through the trophic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rganism that makes its own energy-rich food compounds using the Sun's ener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ess in which the Sun's energy is converted into chemical energ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rganism that obtains its energy from consuming other organis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ess by which cells get energy from food (by converting sugar and oxygen into carbon dioxide, water, and energ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Photosynthesi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s of organisms use photosynthesis to get energy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verall reaction for photosynthe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 + ________________ --light energy-&gt;________________ +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Cellular Respir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s of organisms use cellular respiration to get energy from their "food"?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verall reaction for cellular respi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+_______________ --&gt;_______________+_______________+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synthesis &amp; cellular respiration involve the same chemicals, and they both involve energy.  They are both needed to sustain life &amp; they both depend on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questions p.41 #1,2,4,5,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9:00Z</dcterms:created>
  <dc:creator>rubina khan</dc:creator>
  <dc:description/>
  <cp:keywords/>
  <dc:language>en-US</dc:language>
  <cp:lastModifiedBy>rubina khan</cp:lastModifiedBy>
  <dcterms:modified xsi:type="dcterms:W3CDTF">2015-05-26T10:06:00Z</dcterms:modified>
  <cp:revision>7</cp:revision>
  <dc:subject/>
  <dc:title>SNC1P</dc:title>
</cp:coreProperties>
</file>